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Česká společnost klinické biochemie  - odbornost 80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Arial"/>
                <w:color w:val="222222"/>
                <w:sz w:val="19"/>
                <w:szCs w:val="19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01-2025-11-16-08-40-02 Tartarát rezistentní kyselá fosfatáza izoenzym 5b(TRAP5b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color w:val="222222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color w:val="222222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Nový výkon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Arial"/>
                <w:color w:val="222222"/>
                <w:sz w:val="19"/>
                <w:szCs w:val="19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Registrační list zdravotního výkonu – 801-2025-11-16-08-40-02 Tartarát rezistentní kyselá fosfatáza izoenzym 5b(TRAP5b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color w:val="222222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color w:val="222222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19.11.2025  RNDr. Dagmar Gotzmannová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 xml:space="preserve">Kontaktní telefon, e-mail:  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724969324, </w:t>
            </w:r>
            <w:hyperlink r:id="rId2">
              <w:r>
                <w:rPr>
                  <w:rStyle w:val="InternetLink"/>
                  <w:rFonts w:eastAsia="SimSun;宋体" w:cs="Arial"/>
                  <w:b/>
                  <w:bCs/>
                  <w:kern w:val="2"/>
                  <w:sz w:val="22"/>
                  <w:szCs w:val="22"/>
                  <w:lang w:eastAsia="hi-IN" w:bidi="hi-IN"/>
                </w:rPr>
                <w:t>dagmar.gotzmannova@gmail.com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c. Ing. Drahomíra Springer, Ph.D., předsedkyně společnosti  Klinické biochemie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/>
                  <w:sz w:val="22"/>
                  <w:szCs w:val="22"/>
                </w:rPr>
                <w:t>springer@vfn.cz</w:t>
              </w:r>
            </w:hyperlink>
            <w:r>
              <w:rPr>
                <w:rFonts w:cs="Arial"/>
                <w:color w:val="000000"/>
                <w:sz w:val="22"/>
                <w:szCs w:val="22"/>
              </w:rPr>
              <w:t xml:space="preserve">   tel: 224962883, MUDr. Richard Pikner ,richard.pikner@klatovy.nemocnicepk.cz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gmar.gotzmannova@gmail.com" TargetMode="External"/><Relationship Id="rId3" Type="http://schemas.openxmlformats.org/officeDocument/2006/relationships/hyperlink" Target="mailto:springer@vfn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20:28:00Z</dcterms:created>
  <dc:creator>Ing. Zuzana Eklová</dc:creator>
  <dc:description/>
  <cp:keywords/>
  <dc:language>en-US</dc:language>
  <cp:lastModifiedBy>Dagmar Gotzmannova</cp:lastModifiedBy>
  <cp:lastPrinted>2017-03-13T20:49:00Z</cp:lastPrinted>
  <dcterms:modified xsi:type="dcterms:W3CDTF">2025-11-19T20:28:00Z</dcterms:modified>
  <cp:revision>2</cp:revision>
  <dc:subject/>
  <dc:title>1</dc:title>
</cp:coreProperties>
</file>